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</w:t>
            </w:r>
            <w:r>
              <w:rPr>
                <w:sz w:val="26"/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ерный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>На основании ст. 40 Градостроительного кодекса Российской Федерации,  Правил землепользования и застройки СП «Озёрный», утвержденных постановлением администрации МР «Печора» от 17.08.2022 г. № 1524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от ______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п. Озёрный, ул. Центральная, кадастровый квартал 11:12:1801001, в части уменьшения минимального размера образуемого земельного участка, установленного градостроительным регламентом территориальной зоны застройки малоэтажными жилыми домами (Ж-2), с 600 кв.м. до 400 кв.м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Отделу информационно-аналитической работы и информационных технологий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5-04-04T17:11:00Z</cp:lastPrinted>
  <dcterms:modified xsi:type="dcterms:W3CDTF">2025-04-04T14:11:00Z</dcterms:modified>
  <cp:revision>70</cp:revision>
  <dc:subject/>
  <dc:title>Пояснительная записка</dc:title>
</cp:coreProperties>
</file>